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седьмого созыва</w:t>
      </w:r>
      <w:r>
        <w:rPr>
          <w:b/>
          <w:spacing w:val="90"/>
        </w:rPr>
        <w:t xml:space="preserve">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 ___________  2025  года                                                                                              ПРОЕКТ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а депутатов ЗАТО г. Североморск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17.12.2024 № 531 «О бюджете муниципального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ния ЗАТО г. Североморск на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5 год и плановый период 2026 и 2027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 Внести в Решение Совета депутатов от 17.12.2024 № 531 «О бюджете муниципального образования ЗАТО г. Североморск на 2025 год и плановый период 2026 и 2027 годов» (далее – Решение) следующие изменения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bCs w:val="false"/>
          <w:sz w:val="24"/>
        </w:rPr>
        <w:t>1.1. Статью 1 Решения изложить в редакции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«1.</w:t>
        <w:tab/>
        <w:t>Утвердить основные характеристики бюджета муниципального образования ЗАТО г. Североморск на 2025 год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прогнозируемый общий объем доходов ЗАТО г. Североморск в сумме </w:t>
      </w:r>
      <w:r>
        <w:rPr>
          <w:color w:val="7030A0"/>
          <w:sz w:val="24"/>
        </w:rPr>
        <w:t>6 211 829,6</w:t>
      </w:r>
      <w:r>
        <w:rPr>
          <w:sz w:val="24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общий объем расходов бюджета ЗАТО г. Североморск в сумме </w:t>
      </w:r>
      <w:r>
        <w:rPr>
          <w:color w:val="7030A0"/>
          <w:sz w:val="24"/>
        </w:rPr>
        <w:t xml:space="preserve">6 508 572,9 </w:t>
      </w:r>
      <w:r>
        <w:rPr>
          <w:sz w:val="24"/>
        </w:rPr>
        <w:t>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ефицит бюджета ЗАТО г. Североморск в сумме 296 743,3 тыс. рублей.</w:t>
        <w:tab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 Утвердить основные характеристики бюджета муниципального образования ЗАТО г. Североморск на 2026 год и на 2027 год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прогнозируемый общий объем доходов бюджета ЗАТО г. Североморск на 2026 год в сумме </w:t>
      </w:r>
      <w:r>
        <w:rPr>
          <w:color w:val="7030A0"/>
          <w:sz w:val="24"/>
        </w:rPr>
        <w:t xml:space="preserve">6 056 562,2 </w:t>
      </w:r>
      <w:r>
        <w:rPr>
          <w:sz w:val="24"/>
        </w:rPr>
        <w:t>тыс. рублей и на 2027 год в сумме 4 953 214,3 тыс. рублей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общий объем расходов бюджета ЗАТО г. Североморск на 2026 год в сумме </w:t>
      </w:r>
      <w:r>
        <w:rPr>
          <w:color w:val="7030A0"/>
          <w:sz w:val="24"/>
        </w:rPr>
        <w:t xml:space="preserve">6 228 862,7 </w:t>
      </w:r>
      <w:r>
        <w:rPr>
          <w:sz w:val="24"/>
        </w:rPr>
        <w:t>тыс. рублей, в том числе условно утвержденные расходы в сумме 60 282,8 тыс. рублей и на 2027 год в сумме 5 135 215,1 тыс. рублей, в том числе условно утвержденные расходы в сумме 119 032,4 тыс. рублей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дефицит бюджета ЗАТО г. Североморск на 2026 год в сумме 172 300,5 тыс. рублей и на 2027 год в сумме 182 000,8 тыс. рублей.»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2. Статью 13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«Установить объем бюджетных ассигнований Муниципального дорожного фонда на 2025 год в сумме </w:t>
      </w:r>
      <w:r>
        <w:rPr>
          <w:color w:val="7030A0"/>
          <w:sz w:val="24"/>
        </w:rPr>
        <w:t>294 255,0</w:t>
      </w:r>
      <w:r>
        <w:rPr>
          <w:sz w:val="24"/>
        </w:rPr>
        <w:t xml:space="preserve"> тыс. рублей, на 2026 год в сумме 199 521,4 тыс. рублей и на 2027 год в сумме 114 250,1 тыс. рублей.».</w:t>
      </w:r>
    </w:p>
    <w:p>
      <w:pPr>
        <w:pStyle w:val="Normal"/>
        <w:ind w:firstLine="709"/>
        <w:jc w:val="both"/>
        <w:rPr>
          <w:sz w:val="24"/>
        </w:rPr>
      </w:pPr>
      <w:r>
        <w:rPr>
          <w:bCs w:val="false"/>
          <w:sz w:val="24"/>
        </w:rPr>
        <w:t xml:space="preserve">1.3. </w:t>
      </w:r>
      <w:r>
        <w:rPr>
          <w:sz w:val="24"/>
        </w:rPr>
        <w:t>Приложение №1 к Решению изложить в новой редакции согласно Приложению №1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4. Приложение №2 к Решению изложить в новой редакции согласно Приложению №2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5. Приложение №3 к Решению изложить в новой редакции согласно Приложению №3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bCs w:val="false"/>
          <w:sz w:val="24"/>
        </w:rPr>
        <w:t xml:space="preserve">1.6. </w:t>
      </w:r>
      <w:r>
        <w:rPr>
          <w:sz w:val="24"/>
        </w:rPr>
        <w:t>Приложение №4 к Решению изложить в новой редакции согласно Приложению №4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7. Приложение №5 к Решению изложить в новой редакции согласно Приложению №5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8. Приложение №6 к Решению изложить в новой редакции согласно Приложению №6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</w:rPr>
        <w:t>2.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4"/>
        </w:rPr>
        <w:t xml:space="preserve">3. </w:t>
      </w:r>
      <w:r>
        <w:rPr>
          <w:sz w:val="26"/>
          <w:szCs w:val="26"/>
        </w:rPr>
        <w:t>Опубликовать Решение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Решение в газете «Североморские вести» без размещения Приложений №№ 1-6 к настоящему Решению.</w:t>
      </w:r>
    </w:p>
    <w:p>
      <w:pPr>
        <w:pStyle w:val="Normal"/>
        <w:ind w:right="-85" w:firstLine="709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Глава ЗАТО г. Североморск                                       Председатель Совета депутат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                                           ЗАТО г. Североморс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В.В. Евменьков                                                                Е.И. Гордеева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1:00Z</dcterms:created>
  <dc:creator>SHKODA</dc:creator>
  <dc:description/>
  <cp:keywords/>
  <dc:language>en-US</dc:language>
  <cp:lastModifiedBy>Агаркова ОН</cp:lastModifiedBy>
  <cp:lastPrinted>2025-05-07T15:29:00Z</cp:lastPrinted>
  <dcterms:modified xsi:type="dcterms:W3CDTF">2025-10-17T11:34:00Z</dcterms:modified>
  <cp:revision>701</cp:revision>
  <dc:subject/>
  <dc:title>СОВЕТ ДЕПУТАТОВ</dc:title>
</cp:coreProperties>
</file>